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kk-KZ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Физикалық дағдылар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Дене шынықтыру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eastAsia="Times New Roman"/>
        </w:rPr>
        <w:t xml:space="preserve"> </w:t>
      </w:r>
      <w:r>
        <w:rPr/>
        <w:t>Мектепалды даярлық тоб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49"/>
        <w:gridCol w:w="3537"/>
        <w:gridCol w:w="5511"/>
        <w:gridCol w:w="1026"/>
        <w:gridCol w:w="212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йы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Ұйымдастырылған оқу қызметінің тақырыбы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қса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рзімі</w:t>
            </w:r>
          </w:p>
        </w:tc>
      </w:tr>
      <w:tr>
        <w:trPr>
          <w:trHeight w:val="347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ыркүйек айы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Жү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Жү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 xml:space="preserve">сапта бір қатармен, аяқтың ұшымен, өкшемен жүру. Жай аяқтың ұшынаауыса, тізені сәл бүгіп жүру. Құрсаудан құрсауға екі аяқпен секіру 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1.09.2023</w:t>
            </w:r>
          </w:p>
        </w:tc>
      </w:tr>
      <w:tr>
        <w:trPr>
          <w:trHeight w:val="33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Жүру және жүгі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(аяқтың ұшымен, өкшемен жүру, тізеден бүгілген аяқты жоғары көтеру. Көлбеу басқышпен өрмелеп гимнастикалық қабырғаға өтіп, сатыдан ұстай отырып қайта түсу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4.09.2023</w:t>
            </w:r>
          </w:p>
        </w:tc>
      </w:tr>
      <w:tr>
        <w:trPr>
          <w:trHeight w:val="11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пе- теңдік сақт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 тура теріс (кері)  адымдап  жүру, бір қатармен жүгіру. Арқан үстінен қолға күз ссыйлықтарын ұстап тепе- теңдік сақтап жү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09.2023</w:t>
            </w:r>
          </w:p>
        </w:tc>
      </w:tr>
      <w:tr>
        <w:trPr>
          <w:trHeight w:val="9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Бір орыннан ұзындыққа секі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Бір орыннан ұзындыққа секі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сапта бірінің артынан бірі  түрлі қарқында жүру және жүгіру. Бір орында тұрып, алға ұарай 3-4 м қашықтыққа жылжу арқылы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09.2023</w:t>
            </w:r>
          </w:p>
        </w:tc>
      </w:tr>
      <w:tr>
        <w:trPr>
          <w:trHeight w:val="130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екіру (таза ауад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тізені жоғары көтеріп жүру және аяқтың ұшымен жүгіру. Секіртпемен еркін секіру, тепе-теңдік сақатп, қолына секіртпе ұстап, жоғары көтеріп, гимнастикалық орындық үстімен жүріп өту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09.2023</w:t>
            </w:r>
          </w:p>
        </w:tc>
      </w:tr>
      <w:tr>
        <w:trPr>
          <w:trHeight w:val="6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Бір орыннан ұзындыққа секір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сапта бірінің артынан бірі  түрлі қарқында жүру және жүгіру. Бір орында тұрып, алға ұарай 3-4 м қашықтыққа жылжу арқылы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.09.2023</w:t>
            </w:r>
          </w:p>
        </w:tc>
      </w:tr>
      <w:tr>
        <w:trPr>
          <w:trHeight w:val="12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Жүгі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үгі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у мен жүгіруді қайталап кезектестіру. Екі- екіден қол ұстасып, бірінің артынан бірі соқтығыспай түзу, ирек жолмен жү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.09.2023</w:t>
            </w:r>
          </w:p>
        </w:tc>
      </w:tr>
      <w:tr>
        <w:trPr>
          <w:trHeight w:val="38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үгіру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у мен жүгіруді қайталап кезектестіру. Екі- екіден қол ұстасып, бірінің артынан бірі соқтығыспай түзу, ирек жолмен жү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.09.2023</w:t>
            </w:r>
          </w:p>
        </w:tc>
      </w:tr>
      <w:tr>
        <w:trPr>
          <w:trHeight w:val="12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 w:eastAsia="ru-RU"/>
              </w:rPr>
              <w:t>Домалату</w:t>
            </w:r>
            <w:r>
              <w:rPr>
                <w:rFonts w:eastAsia="Times New Roman" w:cs="Times New Roman" w:ascii="Times New Roman" w:hAnsi="Times New Roman"/>
                <w:b/>
                <w:bCs/>
                <w:lang w:val="kk-KZ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сапта бірінің артынан бірі түрлі қарқында жүру және жүгіру.. Бір орында тұрып , қос аяқпен заттар арасымен секіру(арақашықтығы 3м) секіру .. допты бір қатарға қойылған заттар арасымен домалат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.09.2023</w:t>
            </w:r>
          </w:p>
        </w:tc>
      </w:tr>
      <w:tr>
        <w:trPr>
          <w:trHeight w:val="38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Еңбекте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ңбекте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6 метр жердегі ойыншыққа дейін жарыса төрт аяқтап, еңбектеп жету, тұру оны алу, кері қайту, жүг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09.2023</w:t>
            </w:r>
          </w:p>
        </w:tc>
      </w:tr>
      <w:tr>
        <w:trPr>
          <w:trHeight w:val="9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малату (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>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ұптасып 2-3 сап құрып жүру, жетекшіге қарап теңелу. Бір-біріне қарап екі қолмен допты домалату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09.2023</w:t>
            </w:r>
          </w:p>
        </w:tc>
      </w:tr>
      <w:tr>
        <w:trPr>
          <w:trHeight w:val="9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ңбекте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6 метр жердегі ойыншыққа дейін жарыса төрт аяқтап, еңбектеп жету, тұру оны алу, кері қайту, жүгір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.09.2023</w:t>
            </w:r>
          </w:p>
        </w:tc>
      </w:tr>
      <w:tr>
        <w:trPr>
          <w:trHeight w:val="5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азан »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ос аяқпен секі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секір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адымдап, сызықтар, таяқшаны (арақашықтығы 1 метр) аттап, заттар арасынан жүру , жүгіру.   2-3 м қашықтыққа алға жылжи отырып қос аяқпен секіру Гимнастикалық тақтай бойынша жоғары- төмен кезектескен қадаммен өрмеле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3.10.2023</w:t>
            </w:r>
          </w:p>
        </w:tc>
      </w:tr>
      <w:tr>
        <w:trPr>
          <w:trHeight w:val="3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Қос аяқпен секіру. (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>таза ауада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адымдап алға қарай  жүру және жүгіру.   Қос аяқпен басты затқа тигізіп секіру. Баспалдақпен өрмелеу, биіктігі 15 см заттардан , таяқшадан ат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10.2023</w:t>
            </w:r>
          </w:p>
        </w:tc>
      </w:tr>
      <w:tr>
        <w:trPr>
          <w:trHeight w:val="27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ңбекте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түрлі қарқында жүру және жүгіру, сапқа бір қатармен тұру.   Ирелең 3,4 кедергілер арасынан еңбектеу, жүгіруімен алмастыруБиіктігі 50 см доға астынан еңбектеп өту.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7.10.2023</w:t>
            </w:r>
          </w:p>
        </w:tc>
      </w:tr>
      <w:tr>
        <w:trPr>
          <w:trHeight w:val="4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ағып алу домалат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ғып алу домалат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қозғалыс бағытын өзгерту, шашырап жүру   және жүгіру. Екі тізенің ортасынан доп қыстырып, алға жылжи секіру, допты еденнен ыршытып жоғары лақтырып, қос қолмен қағып алу (4-5 ре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10.2023</w:t>
            </w:r>
          </w:p>
        </w:tc>
      </w:tr>
      <w:tr>
        <w:trPr>
          <w:trHeight w:val="15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Допты домалату (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>таза ауада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тапсырманы орындай отырып, сапта бірінің артынан бірі басқа қимылдармен кезектестіре жүру және жүгіру. Қос аяқпен басты затқа тигізіп секіру. Қарама-қарсы отырып, аяқты алшақ ұстап допты бір- біріне төменнен лақтыру және қағып ал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10.2023</w:t>
            </w:r>
          </w:p>
        </w:tc>
      </w:tr>
      <w:tr>
        <w:trPr>
          <w:trHeight w:val="3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ғып алу домалат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қозғалыс бағытын өзгерту, шашырап жүру   және жүгіру. Екі тізенің ортасынан доп қыстырып, алға жылжи секіру, допты еденнен ыршытып жоғары лақтырып, қос қолмен қағып алу (4-5 р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10.2023</w:t>
            </w:r>
          </w:p>
        </w:tc>
      </w:tr>
      <w:tr>
        <w:trPr>
          <w:trHeight w:val="34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Еңбекте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ңбекте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 бойы оңға, солға өкшемен, аяқтың ұшымен жай, тез жүру ирелең арқан үстімен басына 100 гр құм дорба қойып жүру. Доғаның астымен  қолына допты ұстап еңбектеу (биіктігі 50см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10.2023</w:t>
            </w:r>
          </w:p>
        </w:tc>
      </w:tr>
      <w:tr>
        <w:trPr>
          <w:trHeight w:val="3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секіру, өрмелеу (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>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тізеден бүгілген аяқты жоғары көтеру, педагогтің белгісімен тоқтап жүру.  3-4 м қашықтыққа алға ұмтыла қос аякпен секіру. көлбеубасқышқа шығуөрмеле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.10.2023</w:t>
            </w:r>
          </w:p>
        </w:tc>
      </w:tr>
      <w:tr>
        <w:trPr>
          <w:trHeight w:val="22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Лақтырып қағып ал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 сап түзеуден бір және екі қатармен қайта тұруқос қолмен допты жоғары, жіптіің үстінен домалату,  допты еденнен ыршытып жоғары лақтырып, қос қолмен қағып алу (4-5 рет)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.10.2023</w:t>
            </w:r>
          </w:p>
        </w:tc>
      </w:tr>
      <w:tr>
        <w:trPr>
          <w:trHeight w:val="4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Секі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Секіру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(бірінің артынан бірі жай аяқты жоғары көтере, кедергілер арасынан музыкаға сәйкес аттап жүру . 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тізенің арасна апшықты қысып, қос аяқтап, түзу бағытта (арақашықтығы 6м</w:t>
            </w:r>
            <w:r>
              <w:rPr>
                <w:rFonts w:cs="Times New Roman" w:ascii="Times New Roman" w:hAnsi="Times New Roman"/>
                <w:lang w:val="kk-KZ"/>
              </w:rPr>
              <w:t>.)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10.2023</w:t>
            </w:r>
          </w:p>
        </w:tc>
      </w:tr>
      <w:tr>
        <w:trPr>
          <w:trHeight w:val="12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Қос қолмен  лақтыру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заттар арасымен  жүру және жүгіру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.Заттардың үстінен әрі-бері аттай отырып жүруге, бір орынан ұзындыққа секіруге үйрету.</w:t>
            </w:r>
            <w:r>
              <w:rPr>
                <w:rFonts w:cs="Times New Roman" w:ascii="Times New Roman" w:hAnsi="Times New Roman"/>
                <w:lang w:val="kk-KZ"/>
              </w:rPr>
              <w:t>алға қарай жылжып, қос қолмен допты лақтырып, қайта қағып алу (арақашықтығы 4-5 м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10.2023</w:t>
            </w:r>
          </w:p>
        </w:tc>
      </w:tr>
      <w:tr>
        <w:trPr>
          <w:trHeight w:val="86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Секіру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бірінің артынан бірі жай аяқты жоғары көтере, кедергілер арасынан музыкаға сәйкес аттап жүр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10.2023</w:t>
            </w:r>
          </w:p>
        </w:tc>
      </w:tr>
      <w:tr>
        <w:trPr>
          <w:trHeight w:val="346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араша»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kk-KZ" w:eastAsia="ru-RU"/>
              </w:rPr>
              <w:t>Допты заттардың арасымен домалат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Допты заттардың арасымен домалату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Нұсқаушының белгісі бойынша тоқтап,жүруге және жүгіруге үйрету. Лақтыру күшін және көзбен мөлшерлей білуді дамыту. Көлденең тұрған нысанаға қапшықтарды лақтыруға жаттықтыру,заттардың арасынан еңбектеп өту.</w:t>
            </w:r>
            <w:r>
              <w:rPr>
                <w:rFonts w:cs="Times New Roman" w:ascii="Times New Roman" w:hAnsi="Times New Roman"/>
                <w:lang w:val="kk-KZ"/>
              </w:rPr>
              <w:t>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1.11.2023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Белгі бойынша тоқтап, жүру және жүгіру (таза ауада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Шашырап жұптасып жүру мен жүгіруге жаттықтыру. жылдамдық пен ептіліктерін дамыту. Көлбеу қойылған баспалдаққа міну арқылы білте таяқшаны дұрыс ұстауға үйрет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2.11.2023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Қос аяқтап секіру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Бір қалыпты жартылай отыруды және жеңіл секірулерді үйрету.. Гимнастикалық қабырғаға өрмелеуді үйрету, белгі бойынша жүгіру дағдысын жетілдір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3.11.2023</w:t>
            </w:r>
          </w:p>
        </w:tc>
      </w:tr>
      <w:tr>
        <w:trPr>
          <w:trHeight w:val="16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kk-KZ" w:eastAsia="ru-RU"/>
              </w:rPr>
              <w:t>Гимнастикалық орындық үстімен жүр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»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Гимнастикалық орындық үстімен жүру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(таза ауада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алға жылжи отырып , екі аяқпен шығыршықтан-шығыршыққа секіруге (4-5м). гимнастикалық отырғыш үстімен бір-біріне қарама- қарсы жүріп келіп кездесіп, одан соң отырып, тұрып қайтадан екі жаққа қарай жүруге дағдыландыру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7.11.2023</w:t>
            </w:r>
          </w:p>
        </w:tc>
      </w:tr>
      <w:tr>
        <w:trPr>
          <w:trHeight w:val="169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Адымдап алға қарай  жүру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Қос аяқтап секіруге үйрету, қос аяқтар заттар арасынан  секіре отырып белгіленген межеге жету, ұйымшылдыққа тәрбиелеу.  </w:t>
            </w:r>
            <w:r>
              <w:rPr>
                <w:rFonts w:cs="Times New Roman" w:ascii="Times New Roman" w:hAnsi="Times New Roman"/>
                <w:lang w:val="kk-KZ"/>
              </w:rPr>
              <w:t xml:space="preserve"> Арқан бойымен бір жақ жанымен қырындап (өкшені арқанға, аяқ ұшын) еденге, кедір – бұдыр тақтай үстімен жүруде тепе-теңдікті сақ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11.2023</w:t>
            </w:r>
          </w:p>
        </w:tc>
      </w:tr>
      <w:tr>
        <w:trPr>
          <w:trHeight w:val="47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Оң  және сол аяқпен кезектестіре  секіру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(түрлі қарқында жүру және жүгіру. 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Адымдап  жүруге,сапқа бір қатармен тұру, бір орында және қимыл үстінде оңға, солға бұрылу</w:t>
            </w:r>
            <w:r>
              <w:rPr>
                <w:rFonts w:cs="Times New Roman" w:ascii="Times New Roman" w:hAnsi="Times New Roman"/>
                <w:lang w:val="kk-KZ"/>
              </w:rPr>
              <w:t>. Кедергілер үстінен аяқты алмастыра1,2 аяқтап секіру,  әр қадамында отырып, аяғын оңға солға соз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.11.2023</w:t>
            </w:r>
          </w:p>
        </w:tc>
      </w:tr>
      <w:tr>
        <w:trPr>
          <w:trHeight w:val="29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kk-KZ" w:eastAsia="ru-RU"/>
              </w:rPr>
              <w:t>Командалық ойында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Командалық ойындар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(сапқа бір-бірден, шеңберге шағын топпен қайта тұру. 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Гимнастикалық орындық немесе бөрене үстінде еңбектеп жүруге жәнешеңбер бойымен жүгіруге үйрету. Оң және сол қолмен құм толтырылған қалташаны алысқа дұрыс лақтыру дағдыларын дамыт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11.2023</w:t>
            </w:r>
          </w:p>
        </w:tc>
      </w:tr>
      <w:tr>
        <w:trPr>
          <w:trHeight w:val="125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Қыс келді (таза ауада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Таза ауада ойналатын қысқы ойындармен таныстыру. Шанамен сырғанауға жаттықтыру,қарды жұмарлап лақтыруға жаттықтыру,жүгіруді жүрумен алмастыруға үйрету.</w:t>
            </w:r>
            <w:r>
              <w:rPr>
                <w:rFonts w:cs="Times New Roman" w:ascii="Times New Roman" w:hAnsi="Times New Roman"/>
                <w:lang w:val="kk-KZ"/>
              </w:rPr>
              <w:t>Биіктігі 5-10 см заттан жерге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.11.2023</w:t>
            </w:r>
          </w:p>
        </w:tc>
      </w:tr>
      <w:tr>
        <w:trPr>
          <w:trHeight w:val="4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Допты бір-біріне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 xml:space="preserve">Бір-біріне допты кеуде тұсынан лақтыруға, допты бір-біріне лақтырып қағып алуға, жұп болып жұмыс жасай білуге үйрету. Допты жерге соғып қағып алу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дағдыларына машықтандыру.</w:t>
            </w:r>
            <w:r>
              <w:rPr>
                <w:rFonts w:cs="Times New Roman" w:ascii="Times New Roman" w:hAnsi="Times New Roman"/>
                <w:lang w:val="kk-KZ"/>
              </w:rPr>
              <w:t>. Тұрған орнынан ұзындыққа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8.11.2023</w:t>
            </w:r>
          </w:p>
        </w:tc>
      </w:tr>
      <w:tr>
        <w:trPr>
          <w:trHeight w:val="4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7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Оң және сол қолмен қар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Қолды екі жанға соза отырып тепе-теңдікті сақтап жүре білуге үйрету, қолды екі жанға созып түзу жүре білуге дағдыландыру. Қарды оң және сол қолымен нысананы көздеп лақтыра білуге қалыптастыру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.11.2023</w:t>
            </w:r>
          </w:p>
        </w:tc>
      </w:tr>
      <w:tr>
        <w:trPr>
          <w:trHeight w:val="27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Секіру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Секіру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 бойлап және тоқтап жүру және жүгіру. Биіктігі 20 см заттан жерге секіру. Еңіс тақтай бойымен еңбекте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.11.2023</w:t>
            </w:r>
          </w:p>
        </w:tc>
      </w:tr>
      <w:tr>
        <w:trPr>
          <w:trHeight w:val="102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Секіру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 бойлап және тоқтап жүру және жүгіру. Биіктігі 20 см заттан жерге секіру. Еңіс тақтай бойымен еңбекте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5.11.2023</w:t>
            </w:r>
          </w:p>
        </w:tc>
      </w:tr>
      <w:tr>
        <w:trPr>
          <w:trHeight w:val="23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Секіру» (биіктіктен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Жүгіру. Шашырап, жұппен, қатармен бір-бірден, екеуден, үшеуден тізені жоғары көтеріп жүгір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11.2023</w:t>
            </w:r>
          </w:p>
        </w:tc>
      </w:tr>
      <w:tr>
        <w:trPr>
          <w:trHeight w:val="25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Бір сызыққа қойылған заттардың арасымен, кедергілердің арасымен өту арқылы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9.11.2023</w:t>
            </w:r>
          </w:p>
        </w:tc>
      </w:tr>
      <w:tr>
        <w:trPr>
          <w:trHeight w:val="8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«жыланша» жүгіру, кедергілерден өту арқылы әртүрлі жылдамдықпен – баяу, жылд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.11.2023</w:t>
            </w:r>
          </w:p>
        </w:tc>
      </w:tr>
      <w:tr>
        <w:trPr>
          <w:trHeight w:val="94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Желтоқсан»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kk-KZ" w:eastAsia="ru-RU"/>
              </w:rPr>
              <w:t>«Шаңғымен танысты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Шаңғымен таныс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Таяқпен адымдап сырғанауды қайталау,бір қатар сапқа тұруға жаттықтыру. Беткейге сатылап көтерілу және беткейден түсу жолымен таныс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2.12.2023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аңғымен сырғанау техникасын үйрету (таза ауада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Шаңғымен сырғанау техникасын үйрету. Адымдап сырғанауды қайталау, бір қатар сапқа тұруға жаттықтыру. Беткейге сатылап көтерілу және беткейден түсу жолымен таныстыр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12.2023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қпадан асыра лақтыру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қол ұстасып, арқаннан ұстап жүру және алаңның бір жағынан екінші жағына жүгіру. Орындық аяқтарының арасымен еңбектеу. Допты қақпадан асыр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12.2023</w:t>
            </w:r>
          </w:p>
        </w:tc>
      </w:tr>
      <w:tr>
        <w:trPr>
          <w:trHeight w:val="40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Допты тура нысанаға лақтыру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тура нысанағ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е келе бастаушының белгісі бойынша алға, артқа, жанына адымдау. Допты кеуде тұсынан желкеден торды асыра лақтыру. Допты тура нысанағ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12.2023</w:t>
            </w:r>
          </w:p>
        </w:tc>
      </w:tr>
      <w:tr>
        <w:trPr>
          <w:trHeight w:val="10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нысанаға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үре келе бастаушының белгісі бойынша алға, артқа, жанына адымдау. Допты тура нысанаға лақтыру. Биіктігі 20 см заттан жерге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12.2023</w:t>
            </w:r>
          </w:p>
        </w:tc>
      </w:tr>
      <w:tr>
        <w:trPr>
          <w:trHeight w:val="47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тура нысанағ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е келе бастаушының белгісі бойынша алға, артқа, жанына адымдау. Допты кеуде тұсынан желкеден торды асыра лақтыру. Допты тура нысанағ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.12.2023</w:t>
            </w:r>
          </w:p>
        </w:tc>
      </w:tr>
      <w:tr>
        <w:trPr>
          <w:trHeight w:val="4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Еңбектеу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ңбекте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елеп жүру және «жыланша» жүгіру. Еңіс тақтай бойымен жүруде тепе-теңдікті сақтау. Биіктігі 30-40 см етіп қойылған орындықтың таяқшаның астынан еңбектеп өт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.12.2023</w:t>
            </w:r>
          </w:p>
        </w:tc>
      </w:tr>
      <w:tr>
        <w:trPr>
          <w:trHeight w:val="101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Допты тура нысанаға лақтыру</w:t>
            </w:r>
            <w:r>
              <w:rPr>
                <w:rFonts w:cs="Times New Roman" w:ascii="Times New Roman" w:hAnsi="Times New Roman"/>
                <w:lang w:val="kk-KZ"/>
              </w:rPr>
              <w:t xml:space="preserve">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елеп жүру және «жыланша» жүгіру. Көлбеу тақтай   бойымен жүруде тепе-теңдікті сақтау. Лақтырған допты қағып ал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2.12.2023</w:t>
            </w:r>
          </w:p>
        </w:tc>
      </w:tr>
      <w:tr>
        <w:trPr>
          <w:trHeight w:val="101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«Жыланша» жүру, жүг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елеп жүру және «жыланша» жүгіру. Қысқа  секіртпемен секіру. Еңіс тақтай бойымен жүруде тепе-теңдікті сақ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.12.2023</w:t>
            </w:r>
          </w:p>
        </w:tc>
      </w:tr>
      <w:tr>
        <w:trPr>
          <w:trHeight w:val="32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Жүгі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Жүгіру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бұрылып жүру және алаңның бір жағынан екінші жағына жүгіру. Лақтырған допты қағып алу.  Көлбеу тақтай бойымен жүруде тепе-теңдікті сақ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12.2023</w:t>
            </w:r>
          </w:p>
        </w:tc>
      </w:tr>
      <w:tr>
        <w:trPr>
          <w:trHeight w:val="83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үгі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бұрылып жүру және алаңның бір жағынан екінші жағына жүгіру. Лақтырған допты қағып алу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7.12.2023</w:t>
            </w:r>
          </w:p>
        </w:tc>
      </w:tr>
      <w:tr>
        <w:trPr>
          <w:trHeight w:val="169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«Жыланша» жүру, жүг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елеп жүру және «жыланша» жүгіру. Қысқа  секіртпемен секіру. Еңіс тақтай бойымен жүруде тепе-теңдікті сақ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.12.2023</w:t>
            </w:r>
          </w:p>
        </w:tc>
      </w:tr>
      <w:tr>
        <w:trPr>
          <w:trHeight w:val="688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аңтар»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Сапқа тұру.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пқа тұр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табанның ішкі жағымен, табанмен, өкшемен  жүру және жұппен сапқа қайта тұру. Лақтырған допты қағып алу. Тепе-теңдікті сақтай отырып, бір жақ жанымен қырындап адымдап жүру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4.01.2024</w:t>
            </w:r>
          </w:p>
        </w:tc>
      </w:tr>
      <w:tr>
        <w:trPr>
          <w:trHeight w:val="124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пқа тұ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у барысында жұптасып және қайтадан бір қатарға тұру. Тепе-теңдікті сақтай отырыпгимнастикалық орындық үстімен арақашықтықта орналасқандоптардан аттап жүру. Допты екі қолмен жоғарығ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01.2024</w:t>
            </w:r>
          </w:p>
        </w:tc>
      </w:tr>
      <w:tr>
        <w:trPr>
          <w:trHeight w:val="126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өрт тағандап еңбекте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қол ұстасып, арқаннан  ( диаметрі 1,5м)  ұстап жүру және алаңның бір жағынан екінші жағына жүгіру. Допты көлденең нысанаға лақтыру. Арқаға қапшық қойып төрт тағандап еңбекте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6.01.2024</w:t>
            </w:r>
          </w:p>
        </w:tc>
      </w:tr>
      <w:tr>
        <w:trPr>
          <w:trHeight w:val="43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Допты оң және сол қолмен  жерге соғ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оң және сол қолмен  жерге соғ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40 см қашықтықта қойылған жіптерден оң және сол аяқты алмастыраотырып аттау арқылы жүгіру. Допты екі қолмен жоғарыға лақтыру. Орындық аяқтарының арасымен еңбекте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01.2024</w:t>
            </w:r>
          </w:p>
        </w:tc>
      </w:tr>
      <w:tr>
        <w:trPr>
          <w:trHeight w:val="123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екі қолмен жоғарыға лақтыр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қол ұстасып, арқаннан ұстап жүру және алаңның бір жағынан екінші жағына жүгіру. Орындық аяқтарының арасымен еңбектеу. Допты көлденең нысанағ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.01.2024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оң және сол қолмен  жерге соғ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40 см қашықтықта қойылған жіптерден оң және сол аяқты алмастыраотырып аттау арқылы жүгіру. Допты екі қолмен жоғарыға лақтыру. Орындық аяқтарының арасымен еңбектеу)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.01.2024</w:t>
            </w:r>
          </w:p>
        </w:tc>
      </w:tr>
      <w:tr>
        <w:trPr>
          <w:trHeight w:val="4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Допты екі қолмен лақты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екі қолмен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«Жыланша» заттарды айналып өтіп жүру және жүгіру. Көлбеу тақтай бойымен жоғары- төмен жүру және жүгіру. Допты екі қолмен (2 м арақашықтықта) жоғарыға лақты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.01.2024</w:t>
            </w:r>
          </w:p>
          <w:p>
            <w:pPr>
              <w:pStyle w:val="Style18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101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Лақтыру. Секіру (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«Жыланша» заттарды айналып өтіп жүру және жүгіру. Допты екі қолмен жоғарыға лақтыру. Биіктігі 20-25  см биіктіктен секі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8.01.2024</w:t>
            </w:r>
          </w:p>
        </w:tc>
      </w:tr>
      <w:tr>
        <w:trPr>
          <w:trHeight w:val="101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иіктігі 20-25  см биіктіктен секір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ай қарқында алға жүру және түрлі бағытта жүгіру.  Биіктігі 20-25 см биіктіктен секіру. Көлденең нысанаға оң,  сол қолмен 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.01.2024</w:t>
            </w:r>
          </w:p>
        </w:tc>
      </w:tr>
      <w:tr>
        <w:trPr>
          <w:trHeight w:val="3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Ақпарат құралдары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 аяқтан бір аяққа сек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ай қарқынмен алға жүру және түрлі бағытта жүгіру.  Бір аяқтан бір аяққа секіру. Еденде тігінен тұрған құрсаудан еңбектеп өт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.01.2024</w:t>
            </w:r>
          </w:p>
        </w:tc>
      </w:tr>
      <w:tr>
        <w:trPr>
          <w:trHeight w:val="12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 аяқтан бір аяққа секі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ай қарқынмен алға жүру және түрлі бағытта жүгіру.  Көлденең нысанаға лақтыру Бір аяқтан бір аяққа секі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01.2024</w:t>
            </w:r>
          </w:p>
        </w:tc>
      </w:tr>
      <w:tr>
        <w:trPr>
          <w:trHeight w:val="70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 аяқтан бір аяққа сек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ай қарқынмен алға жүру және түрлі бағытта жүгіру.  Бір аяқтан бір аяққа секіру. Еденде тігінен тұрған құрсаудан еңбектеп өт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7.01.2024</w:t>
            </w:r>
          </w:p>
        </w:tc>
      </w:tr>
      <w:tr>
        <w:trPr>
          <w:trHeight w:val="40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Ақпан»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Бір аяқтан бір аяққа секі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 аяқтан бір аяққа секір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 2 мин дейін  заттардың арасымен үздіксіз  жүгіру. Бір аяқтан бір аяққа секіру. Қырлы тақтаймен  жүруде тепе-теңдікті сақ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1.02.2024</w:t>
            </w:r>
          </w:p>
        </w:tc>
      </w:tr>
      <w:tr>
        <w:trPr>
          <w:trHeight w:val="110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 аяқтан бір аяққа секіру.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2 мин дейін  заттардың арасымен үздіксіз  жүгіру.. Бір аяқтан бір аяққа секіру Тура жолмен жүруде тепе-теңдікті сақта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2.02.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110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лысқ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ай қарқынмен  алға жүру және түрлі бағытта жүгіру.  Еденде тігінен тұрған құрсаудан еңбектеп өту. Алысқа дәлдеп (3,5-6,5 метрден кем емес)  лақтыру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3.02.2024</w:t>
            </w:r>
          </w:p>
        </w:tc>
      </w:tr>
      <w:tr>
        <w:trPr>
          <w:trHeight w:val="40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Көлденең нысанаға лақты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лденең нысанағ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үру және түрлі бағытта жүгіру.  Көлденең нысанаға лақтыру. Еденде тігінен тұрған құрсаудан еңбектеп өт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6.02.2024</w:t>
            </w:r>
          </w:p>
        </w:tc>
      </w:tr>
      <w:tr>
        <w:trPr>
          <w:trHeight w:val="10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лденең нысанаға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ай  қарқында алға жүру және түрлі бағытта жүгіру.  Бір аяқтан бір аяққа секіру. Көлденең нысанаға лақтыру.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.02.2024</w:t>
            </w:r>
          </w:p>
        </w:tc>
      </w:tr>
      <w:tr>
        <w:trPr>
          <w:trHeight w:val="6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лденең нысанағ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үру және түрлі бағытта жүгіру.  Көлденең нысанаға лақтыру. Еденде тігінен тұрған құрсаудан еңбектеп өт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02.2024</w:t>
            </w:r>
          </w:p>
        </w:tc>
      </w:tr>
      <w:tr>
        <w:trPr>
          <w:trHeight w:val="4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kk-KZ" w:eastAsia="ru-RU"/>
              </w:rPr>
              <w:t>Еңбектеу, 3-4 доға астынан өт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Еңбектеу, 3-4 доға астынан ө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(Оң және сол қолмен нысанаға затты лақтыруға жаттықтыру. Көзбен мөлшерлей білу дағдыларын дамыту, нысанаға тигізуге үйрету. Бір-бірлеп тізбекте жүру білігін және жүгіру дағдысын бекіту,бір орыннан ұзындыққа секіруді жатты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.02.2024</w:t>
            </w:r>
          </w:p>
        </w:tc>
      </w:tr>
      <w:tr>
        <w:trPr>
          <w:trHeight w:val="173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Көлденең қойылған нысанаға допты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Бір орыннан ұзындыққа секіруге жаттықтыру. Тепе-теңдікті сақтау және бағдарлай білу біліктіктерін дамыту. Еңбектеуге және арқан немесе гимнастикалық қабырғада өрмелеуге үйрету,гимнастикалық орындық үстінде жүруді бекіт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2.02.2024</w:t>
            </w:r>
          </w:p>
        </w:tc>
      </w:tr>
      <w:tr>
        <w:trPr>
          <w:trHeight w:val="108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Жатып орындайтын жаттығулар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алға домалауды үйрету. Допты лақтыруды және қағып алуды бірнеше рет қайталау орында тұрып биіктікке секіруге жаттықтыр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kk-KZ" w:eastAsia="ru-RU"/>
              </w:rPr>
              <w:t>Заттардың арасымен ирелеңдеп жүр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Заттардың арасымен ирелеңдеп жүру  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 xml:space="preserve">екпінмен ұзындыққа екі аяқпен секіруге (ара қашықтығы 40-50см). Төрт тағандап еденнің үстімен еңбектеуге, заттардың арасымен ирелеңдеп жүруге, допты тура бір бағыттадомалатуға жаттықтыру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еглиді соқ» ойыны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02.2024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за ауадағы ойындар (таза ауада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Гимнастикалық таяқшамен орындалатын жаттығулардың жаңа түрлерін меңгерту. Негізгі қасиетерді-шапшаңдық,ептіліклікті дамыту. Балаларды еңбектеуге және өрмелеуге үйрет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47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Наурыз»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ос аяқпен аяқтарды қосып қойып секіру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аяқтарды қосып қойып сек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жүгіру. Гимнастикалық қабырға бойымен жоғары өрмелеу және түсу. Қос аяқпен аяқтарды қосып қойып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6.03.2024</w:t>
            </w:r>
          </w:p>
        </w:tc>
      </w:tr>
      <w:tr>
        <w:trPr>
          <w:trHeight w:val="120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аяқтарды қосып қойып сек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жүгіру. Қос аяқпен аяқтарды қосып қойып секіру .Тура нысанаға оң қолмен лақты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03.2024</w:t>
            </w:r>
          </w:p>
        </w:tc>
      </w:tr>
      <w:tr>
        <w:trPr>
          <w:trHeight w:val="7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рқан бойымен жүру кезінде тепе-теңдікті сақта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Өз бетінше сапқа тұру және тізені жоғары көтеріп жүру. Тура нысанаға сол қолмен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03.2024</w:t>
            </w:r>
          </w:p>
        </w:tc>
      </w:tr>
      <w:tr>
        <w:trPr>
          <w:trHeight w:val="32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Гимнастикалық қабырға бойымен жоғары өрмелеу және түс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имнастикалық қабырға бойымен жоғары өрмелеу және түс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Өз бетінше сапқа тұру және тізені жоғары көтеріп жүру. Гимнастикалық қабырға бойымен жоғары өрмелеу және түсу. Тура нысанаға сол қолмен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.03.2024</w:t>
            </w:r>
          </w:p>
        </w:tc>
      </w:tr>
      <w:tr>
        <w:trPr>
          <w:trHeight w:val="93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имнастикалық қабырға бойымен жоғары өрмелеу және түс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(Өз бетінше сапқа тұру және тізені жоғары көтеріп жүру. Тура нысанаға оң қолмен лақтыру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.03.2024</w:t>
            </w:r>
          </w:p>
        </w:tc>
      </w:tr>
      <w:tr>
        <w:trPr>
          <w:trHeight w:val="56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имнастикалық қабырға бойымен жоғары өрмелеу және түс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03.2024</w:t>
            </w:r>
          </w:p>
        </w:tc>
      </w:tr>
      <w:tr>
        <w:trPr>
          <w:trHeight w:val="237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ос аяқпен аяқтарды алшақ қойып секі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аяқтарды алшақ қойып сек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Гимнастикалық қабырға бойымен жоғары өрмелеу және түсу. Қос аяқпен аяқтарды алшақ қойып секі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.03.2024</w:t>
            </w:r>
          </w:p>
        </w:tc>
      </w:tr>
      <w:tr>
        <w:trPr>
          <w:trHeight w:val="125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аяқтарды қосып қойып секіру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жүгіру. Арқан бойымен жүру кезінде тепетеңдікті сақтау. Қос аяқпен аяқтарды қосып қойып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03.2024</w:t>
            </w:r>
          </w:p>
        </w:tc>
      </w:tr>
      <w:tr>
        <w:trPr>
          <w:trHeight w:val="9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педагогтан 2-2,5 м  арақашықтыққ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Арқан бойымен жүру кезінде тепе-теңдікті сақтау. Допты педагогтан 2-2,5 м  арақашықтыққ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7.03.2024</w:t>
            </w:r>
          </w:p>
        </w:tc>
      </w:tr>
      <w:tr>
        <w:trPr>
          <w:trHeight w:val="54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Нұр төккен,гүл көктем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ң және сол қолмен тік нысанаға көздеп лақты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Оң және сол қолмен тік нысанаға көздеп лақтыру. Арқан бойымен жүру кезінде тепетеңдікті сақтау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9.03.2024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ң және сол қолмен тік нысанаға көздеп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Қос аяқпен аяқтарды алшақ қойып секіру. Оң және сол қолмен тік нысанаға көздеп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.03.2024</w:t>
            </w:r>
          </w:p>
        </w:tc>
      </w:tr>
      <w:tr>
        <w:trPr>
          <w:trHeight w:val="51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Сәуір»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kk-KZ" w:eastAsia="ru-RU"/>
              </w:rPr>
              <w:t>Еңбектеу, лақтыр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Еңбектеу, лақтыру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Заттардың арасымен тиіп кетпей жүруге және жүгіруге, доғалардың астынан еңбектеп өтуге үйрету, еңбектеу барысында доғаларға тиіп кетпей арқаны иіп еңбектеуге дағдыландыру, қашықтыққа еңбектеуге,допты бір-біріне лақтыруға, оны қағып алуға, бөрененің үстімен жүруге жаттықтыр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3.04.2024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Жүгіріп өту (таза ауада)  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(Өз бетінше сапқа тұру және тізені жоғары көтеріп жүру. 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Балаларға дұрыс тыныс алу туралы әңгімелеу. Таңертеңгі гимнастика кешенін орындау білігін тексеру,артқа және алға домалауды қайталау.</w:t>
            </w:r>
            <w:r>
              <w:rPr>
                <w:rFonts w:cs="Times New Roman" w:ascii="Times New Roman" w:hAnsi="Times New Roman"/>
                <w:lang w:val="kk-KZ"/>
              </w:rPr>
              <w:t>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04.2024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ң және сол қолмен тік нысанаға көздеп лақтыру.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жүгіру. Гимнастикалық қабырға бойымен жоғары өрмелеу және түсу. 20-25 см биіктен секіру. Оң және сол қолмен тік нысанаға көздеп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7.04.2024</w:t>
            </w:r>
          </w:p>
        </w:tc>
      </w:tr>
      <w:tr>
        <w:trPr>
          <w:trHeight w:val="34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Арқан бойымен жүру кезінде тепетеңдікті сақта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рқан бойымен жүру кезінде тепетеңдікті сақта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жүгіру. Арқан бойымен жүру кезінде тепетеңдікті сақтау. Гимнастикалық қабырға бойымен жоғары өрмелеу және түс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04.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4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рқан бойымен жүру кезінде тепетеңдікті сақтау (таза ауад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04.2024</w:t>
            </w:r>
          </w:p>
        </w:tc>
      </w:tr>
      <w:tr>
        <w:trPr>
          <w:trHeight w:val="10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жүгіру. Үлкен допты екі қолмен арқаннан, тордан асыра лақтыру. Арқан бойымен жүру кезінде тепетеңдікті сақ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04.2024</w:t>
            </w:r>
          </w:p>
        </w:tc>
      </w:tr>
      <w:tr>
        <w:trPr>
          <w:trHeight w:val="45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ос аяқпен аяқтарды алшақ қойып секі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аяқтарды алшақ қойып секір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Өз бетінше сапқа тұру және тізені жоғары көтеріп жүру. Үлкен допты екі қолмен арқаннан, тордан асыра лақтыру. Қос аяқпен аяқтарды алшақ қойып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04.2024</w:t>
            </w:r>
          </w:p>
        </w:tc>
      </w:tr>
      <w:tr>
        <w:trPr>
          <w:trHeight w:val="11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аяқтарды алшақ қойып секіру.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Өз бетінше сапқа тұру және тізені жоғары көтеріп жүру. Қос аяқпен аяқтарды алшақ қойып секіру. Гимнастикалық қабырға бойымен жоғары өрмелеу және түс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.04.2024</w:t>
            </w:r>
          </w:p>
        </w:tc>
      </w:tr>
      <w:tr>
        <w:trPr>
          <w:trHeight w:val="11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Үлкен допты екі қолмен арқаннан, тордан асыр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Үлкен допты екі қолмен арқаннан, тордан асыра лақтыру. Гимнастикалық қабырға бойымен жоғары өрмелеу және түс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.04.2024</w:t>
            </w:r>
          </w:p>
        </w:tc>
      </w:tr>
      <w:tr>
        <w:trPr>
          <w:trHeight w:val="4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Гимнастикалық қабырға бойымен жоғары өрмелеу және түс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имнастикалық қабырға бойымен жоғары өрмелеу және түс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Гимнастикалық қабырға бойымен жоғары өрмелеу және түс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04.2024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имнастикалық қабырға бойымен жоғары өрмелеу және түсу (таза ауад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04.2024</w:t>
            </w:r>
          </w:p>
        </w:tc>
      </w:tr>
      <w:tr>
        <w:trPr>
          <w:trHeight w:val="10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Гимнастикалық қабырға бойымен жоғары өрмелеу және түсу)Үлкен допты екі қолмен арқаннан, тордан асыр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04.2024</w:t>
            </w:r>
          </w:p>
        </w:tc>
      </w:tr>
      <w:tr>
        <w:trPr>
          <w:trHeight w:val="26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мамыр»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Оң және сол қолмен тік нысанаға көздеп лақты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ң және сол қолмен тік нысанаға көздеп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Арқан бойымен жүру кезінде тепе-теңдікті сақтау. Оң және сол қолмен тік нысанаға көздеп лақты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2.05.2024</w:t>
            </w:r>
          </w:p>
        </w:tc>
      </w:tr>
      <w:tr>
        <w:trPr>
          <w:trHeight w:val="127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ң және сол қолмен тік нысанаға көздеп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Оң және сол қолмен тік нысанаға көздеп лақтыру.  Еденде тігінен тұрған құрсаудан еңбектеп өт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4.05.2024</w:t>
            </w:r>
          </w:p>
        </w:tc>
      </w:tr>
      <w:tr>
        <w:trPr>
          <w:trHeight w:val="92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денде тігінен тұрған құрсаудан еңбектеп өт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Еденде тігінен тұрған құрсаудан еңбектеп өту. Алысқа лақтыру.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05.2024</w:t>
            </w:r>
          </w:p>
        </w:tc>
      </w:tr>
      <w:tr>
        <w:trPr>
          <w:trHeight w:val="54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Алысқа лақтыру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лысқ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Алысқа лақтыру. Гимнастикалық қабырға бойымен жоғары өрмелеу және түс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05.2024</w:t>
            </w:r>
          </w:p>
        </w:tc>
      </w:tr>
      <w:tr>
        <w:trPr>
          <w:trHeight w:val="137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лысқа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Алысқа лақтыру. Допты педагогтан 1-1,5 м  арақашықтыққа лақтыру.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.05.2024</w:t>
            </w:r>
          </w:p>
        </w:tc>
      </w:tr>
      <w:tr>
        <w:trPr>
          <w:trHeight w:val="88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лысқа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Алысқа лақтыру. Допты педагогтан 1-1,5 м  арақашықтыққа лақтыру.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05.2024</w:t>
            </w:r>
          </w:p>
        </w:tc>
      </w:tr>
      <w:tr>
        <w:trPr>
          <w:trHeight w:val="3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«Допты педагогтан 1,5-2 м  арақашықтыққа лақтыру»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педагогтан 1,5-2 м  арақашықтыққа лақты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Допты педагогтан 1,5-2 м  арақашықтыққа лақтыру Гимнастикалық қабырға бойымен жоғары өрмелеу және түс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.05.2024</w:t>
            </w:r>
          </w:p>
        </w:tc>
      </w:tr>
      <w:tr>
        <w:trPr>
          <w:trHeight w:val="149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педагогтан 1-1,5 м  арақашықтыққа лақтыру (таза ауа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Допты педагогтан 1-1,5 м  арақашықтыққа лақтыру Гимнастикалық қабырға бойымен жоғары өрмелеу және түс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05.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12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Кедергіле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(Шеңбердегі өз орнын тауып сапқа қайта тұру және баяу қарқында (50-60 сек) жүгіру.Еденде тігінен тұрған құрсаудан кедергілерден  еңбектеп өту. Алысқа лақтыру.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.05.2024</w:t>
            </w:r>
          </w:p>
        </w:tc>
      </w:tr>
      <w:tr>
        <w:trPr>
          <w:trHeight w:val="5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kk-KZ" w:eastAsia="ru-RU"/>
              </w:rPr>
              <w:t>Алысқа лақтыр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»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Алысқа лақтыру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(Шеңбердегі өз орнын тауып сапқа қайта тұру және баяу қарқында (50-60 сек) жүгіру. Алысқа лақтыру. Гимнастикалық қабырға бойымен жоғары өрмелеу және түс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2.05.2024</w:t>
            </w:r>
          </w:p>
        </w:tc>
      </w:tr>
      <w:tr>
        <w:trPr>
          <w:trHeight w:val="108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Алысқа лақтыру</w:t>
            </w:r>
            <w:r>
              <w:rPr>
                <w:rFonts w:cs="Times New Roman" w:ascii="Times New Roman" w:hAnsi="Times New Roman"/>
                <w:lang w:val="kk-KZ"/>
              </w:rPr>
              <w:t>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(Шеңбердегі өз орнын тауып сапқа қайта тұру және баяу қарқында (50-60 сек) жүгіру. Алысқа лақтыру. Допты педагогтан 1,5-2 м арақашықтыққа лақты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05.2024</w:t>
            </w:r>
          </w:p>
        </w:tc>
      </w:tr>
      <w:tr>
        <w:trPr>
          <w:trHeight w:val="30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Еңбектеу, өрмеле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Жүру мен жүгіруді алмастырып, кедергілер арасынан еңбектеу; (арақашықтығы 3-4 м);. Бірнеше заттардан еңбектеп өту, әртүрлі тәсілдермен құрсаудың ішіне еңбектеп өту, гимнастикалық қабырғамен өрмелеу және бір гимнастикалық қабырғадан екіншісіне ауысып өрмеле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05.2024</w:t>
            </w:r>
          </w:p>
        </w:tc>
      </w:tr>
      <w:tr>
        <w:trPr>
          <w:trHeight w:val="2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Заттардың арасымен «жыланша» төрттағандап еңбекте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9.05.2024</w:t>
            </w:r>
          </w:p>
        </w:tc>
      </w:tr>
      <w:tr>
        <w:trPr>
          <w:trHeight w:val="2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допты басымен итеріп, төрттағандап еңбекте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.05.2024</w:t>
            </w:r>
          </w:p>
        </w:tc>
      </w:tr>
      <w:tr>
        <w:trPr>
          <w:trHeight w:val="31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гимнастикалық скамейка бойымен қолымен тартылып, иықтары мен тізелеріне сүйене отырып, етпетімен өрмеле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1.05.2024</w:t>
            </w:r>
          </w:p>
        </w:tc>
      </w:tr>
      <w:tr>
        <w:trPr>
          <w:trHeight w:val="448" w:hRule="atLeast"/>
        </w:trPr>
        <w:tc>
          <w:tcPr>
            <w:tcW w:w="1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арлығы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4саға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Дайындаған:</w:t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ене тәрбиесі жетекшісі        __________  Сағанған Аяболат</w:t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ексерген:</w:t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Өскемен қаласы әкімдігінің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№</w:t>
      </w:r>
      <w:r>
        <w:rPr>
          <w:rFonts w:cs="Times New Roman" w:ascii="Times New Roman" w:hAnsi="Times New Roman"/>
          <w:lang w:val="kk-KZ"/>
        </w:rPr>
        <w:t>20 «Нұршуақ» балабақша – бөбекжайының КМҚК әдіскері  ______  Ж.Б.Жасымханова</w:t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2"/>
      <w:szCs w:val="22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40:00Z</dcterms:created>
  <dc:creator>Comp2</dc:creator>
  <dc:description/>
  <cp:keywords/>
  <dc:language>en-US</dc:language>
  <cp:lastModifiedBy>User</cp:lastModifiedBy>
  <cp:lastPrinted>2023-09-07T06:29:00Z</cp:lastPrinted>
  <dcterms:modified xsi:type="dcterms:W3CDTF">2023-09-07T05:30:00Z</dcterms:modified>
  <cp:revision>14</cp:revision>
  <dc:subject/>
  <dc:title/>
</cp:coreProperties>
</file>